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ERRATA EDITAL – 001/2009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/>
          <w:i/>
          <w:iCs/>
          <w:szCs w:val="24"/>
        </w:rPr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 xml:space="preserve">O SUPERINTENDENTE DA FUNDAÇÃO MUNICIPAL DE ESPORTES DE BALNEÁRIO CAMBORIÚ </w:t>
      </w:r>
      <w:r>
        <w:rPr>
          <w:sz w:val="22"/>
          <w:szCs w:val="22"/>
        </w:rPr>
        <w:t>torna público aos inscritos neste Processo Seletivo que no item 3.1.1 – Cargos de nível Superior para Professor de Educação Física referente Escolaridade/Exigência: leia-s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1303"/>
        <w:gridCol w:w="1552"/>
        <w:gridCol w:w="4125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rofessor de Educação Física para atuar com a modalidade de Atletismo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III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a 40 horas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</w:rPr>
              <w:t xml:space="preserve">Bacharelado em Educação Física. Experiência mínima comprovada de 02 (dois) anos na área. Disponibilidade para viagens e registro no CREF.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Professor de Educação Física para atuar com a modalidade de Basquet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III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a 40 horas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</w:rPr>
              <w:t>Bacharelado em Educação Física. Experiência mínima comprovada de 02 (dois) anos na área. Disponibilidade para viagens e registro no CREF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Professor de Educação Física para atuar com a modalidade de Futebol de Salão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III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a 40 horas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</w:rPr>
              <w:t>Bacharelado em Educação Física. Experiência mínima comprovada de 02 (dois) anos na área. Disponibilidade para viagens e registro no CREF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Professor de Educação Física para atuar com a modalidade de Futebol de Campo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III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a 40 horas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</w:rPr>
              <w:t>Bacharelado em Educação Física. Experiência mínima comprovada de 02 (dois) anos na área. Disponibilidade para viagens e registro no CREF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Professor de Educação Física para atuar com a modalidade de Ginástica Artística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III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a 40 horas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</w:rPr>
              <w:t>Bacharelado em Educação Física. Experiência mínima comprovada de 02 (dois) anos na área. Disponibilidade para viagens e registro no CREF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Professor de Educação Física para atuar com a modalidade de Handebol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III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a 40 horas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</w:rPr>
              <w:t>Bacharelado em Educação Física. Experiência mínima comprovada de 02 (dois) anos na área. Disponibilidade para viagens e registro no CREF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Professor de Educação Física para atuar com a modalidade de Voleibol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III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a 40 horas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</w:rPr>
              <w:t>Bacharelado em Educação Física. Experiência mínima comprovada de 02 (dois) anos na área. Disponibilidade para viagens e registro no CREF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Professor de Educação Física para atuar com a modalidade de Vôlei de Praia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III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a 40 horas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</w:rPr>
              <w:t>Bacharelado em Educação Física. Experiência mínima comprovada de 02 (dois) anos na área. Disponibilidade para viagens e registro no CREF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Professor de Educação Física para atuar com a modalidade de Tênis de Campo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III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a 40 horas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</w:rPr>
              <w:t>Bacharelado em Educação Física. Experiência mínima comprovada de 02 (dois) anos na área. Disponibilidade para viagens e registro no CREF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Professor de Educação Física para atuar com a modalidade de Triathlon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III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a 40 horas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</w:rPr>
              <w:t>Bacharelado em Educação Física. Experiência mínima comprovada de 02 (dois) anos na área. Disponibilidade para viagens e registro no CREF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Professor de Educação Física para atuar com a modalidade de Natação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III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a 40 horas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</w:rPr>
              <w:t>Bacharelado em Educação Física. Experiência mínima comprovada de 02 (dois) anos na área. Disponibilidade para viagens e registro no CREF.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tem 3.1.2 – Cargos com nível de ensino médio referente à Escolaridade/Exigência leia-se:</w:t>
      </w:r>
    </w:p>
    <w:p>
      <w:pPr>
        <w:pStyle w:val="Recuodecorpodetexto3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47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1276"/>
        <w:gridCol w:w="1894"/>
        <w:gridCol w:w="3917"/>
      </w:tblGrid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ar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ível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/h. Semanal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scolaridade/Exigência</w:t>
            </w:r>
          </w:p>
        </w:tc>
      </w:tr>
      <w:tr>
        <w:trPr/>
        <w:tc>
          <w:tcPr>
            <w:tcW w:w="3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ofessor de Futebol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I 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a 40 horas</w:t>
            </w:r>
          </w:p>
        </w:tc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nsino Médio completo. Experiência mínima comprovada de 02 (dois) anos. Cursos específicos na área. Disponibilidade para viagens </w:t>
            </w:r>
            <w:r>
              <w:rPr>
                <w:rFonts w:cs="Times New Roman" w:ascii="Times New Roman" w:hAnsi="Times New Roman"/>
                <w:color w:val="000000"/>
              </w:rPr>
              <w:t>e registro no CREF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fessor de Ginástica Artístic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PI 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a 40 horas</w:t>
            </w:r>
          </w:p>
        </w:tc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nsino Médio completo. Experiência mínima comprovada de 02 (dois) anos. Cursos específicos na área. Disponibilidade para viagens </w:t>
            </w:r>
            <w:r>
              <w:rPr>
                <w:rFonts w:cs="Times New Roman" w:ascii="Times New Roman" w:hAnsi="Times New Roman"/>
                <w:color w:val="000000"/>
              </w:rPr>
              <w:t>e registro no CREF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fessor de Ginástica Rítm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PI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a 40 horas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nsino Médio completo. Experiência mínima comprovada de 02 (dois) anos. Cursos específicos na área. Disponibilidade para viagens </w:t>
            </w:r>
            <w:r>
              <w:rPr>
                <w:rFonts w:cs="Times New Roman" w:ascii="Times New Roman" w:hAnsi="Times New Roman"/>
                <w:color w:val="000000"/>
              </w:rPr>
              <w:t>e registro no CREF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ofessor de Jud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PI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a 40 horas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nsino Médio completo. Experiência mínima comprovada de 02 (dois) anos. Cursos específicos na área. Disponibilidade para viagens </w:t>
            </w:r>
            <w:r>
              <w:rPr>
                <w:rFonts w:cs="Times New Roman" w:ascii="Times New Roman" w:hAnsi="Times New Roman"/>
                <w:color w:val="000000"/>
              </w:rPr>
              <w:t>e registro no CREF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ofessor de Karate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PI 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a 40 horas</w:t>
            </w:r>
          </w:p>
        </w:tc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nsino Médio completo. Experiência mínima comprovada de 02 (dois) anos. Cursos específicos na área. Disponibilidade para viagens </w:t>
            </w:r>
            <w:r>
              <w:rPr>
                <w:rFonts w:cs="Times New Roman" w:ascii="Times New Roman" w:hAnsi="Times New Roman"/>
                <w:color w:val="000000"/>
              </w:rPr>
              <w:t>e registro no CREF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fessor de Tênis de Mes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I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a 40 horas</w:t>
            </w:r>
          </w:p>
        </w:tc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nsino Médio completo. Experiência mínima comprovada de 02 (dois) anos. Cursos específicos na área. Disponibilidade para viagens </w:t>
            </w:r>
            <w:r>
              <w:rPr>
                <w:rFonts w:cs="Times New Roman" w:ascii="Times New Roman" w:hAnsi="Times New Roman"/>
                <w:color w:val="000000"/>
              </w:rPr>
              <w:t>e registro no CREF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fessor de Xadre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PI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a 40 horas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nsino Médio completo. Experiência mínima comprovada de 02 (dois) anos. Cursos específicos na área. Disponibilidade para viagens </w:t>
            </w:r>
            <w:r>
              <w:rPr>
                <w:rFonts w:cs="Times New Roman" w:ascii="Times New Roman" w:hAnsi="Times New Roman"/>
                <w:color w:val="000000"/>
              </w:rPr>
              <w:t>e registro no CREF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fessor de Box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I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a 40 horas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nsino Médio completo. Experiência mínima comprovada de 02 (dois) anos. Cursos específicos na área. Disponibilidade para viagens </w:t>
            </w:r>
            <w:r>
              <w:rPr>
                <w:rFonts w:cs="Times New Roman" w:ascii="Times New Roman" w:hAnsi="Times New Roman"/>
                <w:color w:val="000000"/>
              </w:rPr>
              <w:t>e registro no CREF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15" w:hanging="0"/>
        <w:jc w:val="left"/>
        <w:rPr/>
      </w:pPr>
      <w:r>
        <w:rPr>
          <w:rFonts w:cs="Times New Roman" w:ascii="Times New Roman" w:hAnsi="Times New Roman"/>
          <w:b/>
          <w:color w:val="000000"/>
        </w:rPr>
        <w:t>Item 5..2 DA DOCUMENTAÇÃO NECESSÁRIA PARA A INSCRIÇÃO leia-se:</w:t>
      </w:r>
      <w:r>
        <w:rPr>
          <w:rFonts w:cs="Times New Roman" w:ascii="Times New Roman" w:hAnsi="Times New Roman"/>
          <w:color w:val="000000"/>
        </w:rPr>
        <w:t xml:space="preserve"> O documento abaixo deverá ser apresentado através de </w:t>
      </w:r>
      <w:r>
        <w:rPr>
          <w:rFonts w:cs="Times New Roman" w:ascii="Times New Roman" w:hAnsi="Times New Roman"/>
          <w:b/>
          <w:bCs/>
          <w:color w:val="000000"/>
        </w:rPr>
        <w:t xml:space="preserve">FOTOCÓPIA AUTENTICADA </w:t>
      </w:r>
      <w:r>
        <w:rPr>
          <w:rFonts w:cs="Times New Roman" w:ascii="Times New Roman" w:hAnsi="Times New Roman"/>
          <w:color w:val="000000"/>
        </w:rPr>
        <w:t>em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cartório: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86" w:leader="none"/>
        </w:tabs>
        <w:suppressAutoHyphens w:val="true"/>
        <w:rPr/>
      </w:pPr>
      <w:r>
        <w:rPr>
          <w:rFonts w:cs="Times New Roman" w:ascii="Times New Roman" w:hAnsi="Times New Roman"/>
          <w:color w:val="000000"/>
        </w:rPr>
        <w:t>Diploma de curso superior com Bacharelado, Licenciatura Plena, Normal Superior ou Licenciatura Curta, com os respectivos históricos escolares;</w:t>
      </w:r>
    </w:p>
    <w:p>
      <w:pPr>
        <w:pStyle w:val="TextBody"/>
        <w:ind w:left="786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both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tabs>
          <w:tab w:val="clear" w:pos="708"/>
          <w:tab w:val="left" w:pos="484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Balneário Camboriú, 30 de janeiro de 2009.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color w:val="000000"/>
          <w:sz w:val="22"/>
        </w:rPr>
        <w:t> 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DRO BERNARDONI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PERINTENDENTE FM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720" w:gutter="0" w:header="567" w:top="62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umanst521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6" w:firstLine="708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Header"/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430</wp:posOffset>
              </wp:positionH>
              <wp:positionV relativeFrom="paragraph">
                <wp:posOffset>149860</wp:posOffset>
              </wp:positionV>
              <wp:extent cx="1682750" cy="9112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0" cy="9112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umanst521 BT;Lucida Sans Unicode" w:hAnsi="Humanst521 BT;Lucida Sans Unicode" w:cs="Humanst521 BT;Lucida Sans Unicode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Humanst521 BT;Lucida Sans Unicode" w:ascii="Humanst521 BT;Lucida Sans Unicode" w:hAnsi="Humanst521 BT;Lucida Sans Unicode"/>
                              <w:b w:val="false"/>
                            </w:rPr>
                            <w:drawing>
                              <wp:inline distT="0" distB="0" distL="0" distR="0">
                                <wp:extent cx="1241425" cy="65532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6" r="-3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41425" cy="655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5pt;height:71.75pt;mso-wrap-distance-left:9.05pt;mso-wrap-distance-right:9.05pt;mso-wrap-distance-top:0pt;mso-wrap-distance-bottom:0pt;margin-top:11.8pt;mso-position-vertical-relative:text;margin-left:0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Humanst521 BT;Lucida Sans Unicode" w:hAnsi="Humanst521 BT;Lucida Sans Unicode" w:cs="Humanst521 BT;Lucida Sans Unicode"/>
                        <w:b w:val="false"/>
                        <w:b w:val="false"/>
                      </w:rPr>
                    </w:pPr>
                    <w:r>
                      <w:rPr>
                        <w:rFonts w:cs="Humanst521 BT;Lucida Sans Unicode" w:ascii="Humanst521 BT;Lucida Sans Unicode" w:hAnsi="Humanst521 BT;Lucida Sans Unicode"/>
                        <w:b w:val="false"/>
                      </w:rPr>
                      <w:drawing>
                        <wp:inline distT="0" distB="0" distL="0" distR="0">
                          <wp:extent cx="1241425" cy="65532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6" r="-3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41425" cy="655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360"/>
      <w:ind w:left="2832" w:hanging="0"/>
      <w:rPr>
        <w:b w:val="false"/>
        <w:b w:val="false"/>
      </w:rPr>
    </w:pPr>
    <w:r>
      <w:rPr>
        <w:b w:val="false"/>
      </w:rPr>
      <w:t xml:space="preserve">  </w:t>
    </w:r>
    <w:r>
      <w:rPr>
        <w:b w:val="false"/>
      </w:rPr>
      <w:t>ESTADO DE SANTA CATARINA</w:t>
    </w:r>
  </w:p>
  <w:p>
    <w:pPr>
      <w:pStyle w:val="Normal"/>
      <w:spacing w:lineRule="auto" w:line="360"/>
      <w:ind w:left="2124" w:firstLine="708"/>
      <w:rPr>
        <w:b w:val="false"/>
        <w:b w:val="false"/>
      </w:rPr>
    </w:pPr>
    <w:r>
      <w:rPr>
        <w:b w:val="false"/>
      </w:rPr>
      <w:t xml:space="preserve">  </w:t>
    </w:r>
    <w:r>
      <w:rPr>
        <w:b w:val="false"/>
      </w:rPr>
      <w:t>PREFEITURA DE BALNEÁRIO CAMBORIÚ</w:t>
    </w:r>
  </w:p>
  <w:p>
    <w:pPr>
      <w:pStyle w:val="Normal"/>
      <w:spacing w:lineRule="auto" w:line="360"/>
      <w:ind w:left="2124" w:firstLine="708"/>
      <w:rPr>
        <w:b w:val="false"/>
        <w:b w:val="false"/>
      </w:rPr>
    </w:pPr>
    <w:r>
      <w:rPr>
        <w:b w:val="false"/>
      </w:rPr>
      <w:t xml:space="preserve">  </w:t>
    </w:r>
    <w:r>
      <w:rPr>
        <w:b w:val="false"/>
      </w:rPr>
      <w:t>FUNDAÇÃO MUNICIPAL DE ESPORTE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bCs w:val="false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Cs w:val="false"/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Cs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 w:val="false"/>
      <w:bCs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360" w:hanging="0"/>
      <w:jc w:val="center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uto" w:line="360"/>
      <w:ind w:firstLine="708"/>
      <w:jc w:val="both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268" w:leader="none"/>
      </w:tabs>
      <w:spacing w:lineRule="auto" w:line="360"/>
      <w:jc w:val="center"/>
    </w:pPr>
    <w:rPr>
      <w:rFonts w:ascii="Arial" w:hAnsi="Arial" w:cs="Arial"/>
      <w:i/>
      <w:iCs/>
      <w:szCs w:val="24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 w:val="false"/>
      <w:bCs w:val="false"/>
      <w:color w:val="FF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 w:val="false"/>
      <w:bC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b w:val="false"/>
      <w:bCs w:val="false"/>
      <w:szCs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b w:val="false"/>
      <w:bCs w:val="false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bCs w:val="false"/>
      <w:szCs w:val="24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2268" w:leader="none"/>
      </w:tabs>
      <w:spacing w:lineRule="auto" w:line="360"/>
      <w:ind w:firstLine="993"/>
      <w:jc w:val="both"/>
    </w:pPr>
    <w:rPr>
      <w:rFonts w:ascii="Arial" w:hAnsi="Arial" w:cs="Arial"/>
      <w:b w:val="false"/>
      <w:bCs w:val="false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7:00:00Z</dcterms:created>
  <dc:creator>User</dc:creator>
  <dc:description/>
  <cp:keywords/>
  <dc:language>en-US</dc:language>
  <cp:lastModifiedBy>..</cp:lastModifiedBy>
  <cp:lastPrinted>2009-01-30T14:53:00Z</cp:lastPrinted>
  <dcterms:modified xsi:type="dcterms:W3CDTF">2009-01-30T17:09:00Z</dcterms:modified>
  <cp:revision>3</cp:revision>
  <dc:subject/>
  <dc:title>EDITAL 010/2007</dc:title>
</cp:coreProperties>
</file>